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ՏԵՂԵԿԱՏՎ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Չարենցավանի համայնքապետարանի ենթակայությամբ գործող մսուր մանկապարտեզ ՀՈԱԿ-ների 2026 թվականի կարիքների համար կենտրոնացված կարգով սննդամթերքի ձեռքբերմ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6"/>
        <w:gridCol w:w="2005"/>
        <w:gridCol w:w="1976"/>
        <w:gridCol w:w="2089"/>
        <w:gridCol w:w="1970"/>
        <w:gridCol w:w="3104"/>
      </w:tblGrid>
      <w:tr>
        <w:trPr/>
        <w:tc>
          <w:tcPr>
            <w:tcW w:w="1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Չարենցավանի համայնքապետարանի ենթակայությամբ գործող մսուր մանկապարտեզ ՀՈԱԿ-ի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հ/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անվանումը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հասցեն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սպասարկող բանկ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հաշվեհամարը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հարկ վճարողի հաշվառման համարը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էլեկտրոնային փոստ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20"/>
                <w:szCs w:val="20"/>
                <w:lang w:val="hy-AM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Չարենցավան քաղաքի «Հրաշք»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. Չարենցավա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6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թաղամաս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-ին փողոց թիվ 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ԿԲԱ ԲԱՆԿ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20435140011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567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ru-RU"/>
              </w:rPr>
              <w:t>hrashq.mmankapartez@mail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Չարենցավան քաղաքի «Ծիծեռնակ»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. Չարենցավան 3-րդ թաղամաս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-րդ փողոց թիվ 1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ՎՏԲ-ՀԱՅԱՍՏԱՆ ԲԱՆԿ»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16028003236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0280565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tsitsernak_m-m@mail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Չարենցավան քաղաքի «Հեքիաթ»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. Չարենցավ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Շինարարների փողոց թիվ 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ՏԲ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ՅԱՍՏԱՆ ԲԱՆԿ»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6028002702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558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heqiatmankapartez@inbox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Չարենցավան քաղաքի «Լուսաբաց»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. Չարենցավան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5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թաղամաս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2-րդ փողոց թիվ 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ՎՏԲ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ՅԱՍՏԱՆ ԲԱՆԿ»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602800347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555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lusabac.mankapartez.07@mail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Չարենցավան քաղաքի «Զանգակ»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ք. Չարենցավան Քոչարի փողոց թիվ 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ՎՏԲ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ՅԱՍՏԱՆ ԲԱՆԿ»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60280037575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557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zangak2012@mail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Ալափարս գյուղի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գ. Ալափարս 19/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ՎՏԲ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ՅԱՍՏԱՆ ԲԱՆԿ»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60284023019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747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alaparsmankapartez@mail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Արզական գյուղի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pt-BR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. Արզակա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Բաբաջանյան փողոց թիվ 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«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ՎՏԲ-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ՅԱՍՏԱՆ ԲԱՆԿ»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 xml:space="preserve"> Փ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160284011014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280729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ovsepyan.1970@list.r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Հ Կոտայքի մարզի Չարենցավան համայնքի Բջնի գյուղի մսուր մանկապարտեզ ՀՈԱԿ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գ. Բջնի 8-րդ փողոց թիվ 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«ԱԿԲԱ ԲԱՆԿ» ԲԲԸ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220435140052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pt-BR"/>
              </w:rPr>
              <w:t>0300867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bjni-mankapartez@mail.ru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sectPr>
      <w:type w:val="nextPage"/>
      <w:pgSz w:orient="landscape" w:w="15840" w:h="12240"/>
      <w:pgMar w:left="540" w:right="5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Mariam" w:hAnsi="GHEA Mariam" w:cs="Times New Roman"/>
      <w:b w:val="false"/>
    </w:rPr>
  </w:style>
  <w:style w:type="character" w:styleId="WW8Num1z1">
    <w:name w:val="WW8Num1z1"/>
    <w:qFormat/>
    <w:rPr>
      <w:rFonts w:ascii="GHEA Mariam" w:hAnsi="GHEA Mariam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user</dc:creator>
  <dc:description/>
  <cp:keywords/>
  <dc:language>en-US</dc:language>
  <cp:lastModifiedBy>Pavel</cp:lastModifiedBy>
  <cp:lastPrinted>2025-08-18T15:04:00Z</cp:lastPrinted>
  <dcterms:modified xsi:type="dcterms:W3CDTF">2025-12-07T09:00:00Z</dcterms:modified>
  <cp:revision>477</cp:revision>
  <dc:subject/>
  <dc:title/>
</cp:coreProperties>
</file>